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ię i nazwisko rodzica/opiekuna prawnego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</w:rPr>
        <w:t xml:space="preserve">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zamieszkani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nr 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jestem zatrudniony na podstawi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 Umowy o pracę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Umowy cywilnoprawnej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 Pobieram naukę w trybie stacjonarnym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Prowadzę gospodarstwo rolne lub pozarolniczą działalność gospodarczą*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e zatrudnienia:**…………………………………………………………………………………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Jestem świadoma/-y odpowiedzialności karnej za złożenie fałszywego oświadczenia”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left="4248" w:hanging="0"/>
        <w:rPr/>
      </w:pPr>
      <w:r>
        <w:rPr>
          <w:rFonts w:cs="Times New Roman" w:ascii="Times New Roman" w:hAnsi="Times New Roman"/>
        </w:rPr>
        <w:t xml:space="preserve">Data i podpis rodzica / prawnego opiekuna </w:t>
      </w:r>
    </w:p>
    <w:p>
      <w:pPr>
        <w:pStyle w:val="Normal"/>
        <w:tabs>
          <w:tab w:val="clear" w:pos="708"/>
          <w:tab w:val="left" w:pos="3105" w:leader="none"/>
        </w:tabs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3105" w:leader="none"/>
        </w:tabs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105" w:leader="none"/>
        </w:tabs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105" w:leader="none"/>
        </w:tabs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niepotrzebne skreślić 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należy podać adres zakładu pracy/uczeln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21:00Z</dcterms:created>
  <dc:creator>USER</dc:creator>
  <dc:description/>
  <cp:keywords/>
  <dc:language>en-US</dc:language>
  <cp:lastModifiedBy>Marcin Głowacki</cp:lastModifiedBy>
  <dcterms:modified xsi:type="dcterms:W3CDTF">2025-01-28T12:21:00Z</dcterms:modified>
  <cp:revision>2</cp:revision>
  <dc:subject/>
  <dc:title/>
</cp:coreProperties>
</file>