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rodzica/opiekuna prawneg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zamieszkania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nr 4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moje starsze dziecko* ………………………………………………………………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w roku szkolnym 2024/2025 uczęszcza do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oddziału przedszkolnego w szkole podstawowej **………………………………………………….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szkoły podstawowej** ……………………………………………………………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 będzie kontynuowało edukację w w/w placówce w roku szkolnym 2025/2026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Jestem świadoma/-y odpowiedzialności karnej za złożenie fałszywego oświadczenia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i podpis rodzica / prawnego opiekun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podać PESEL, imię i nazwisko dziecka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 xml:space="preserve">** wpisać adres oddziału przedszkolnego w szkole podstawowej, szkoły podstawowej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23:00Z</dcterms:created>
  <dc:creator>USER</dc:creator>
  <dc:description/>
  <cp:keywords/>
  <dc:language>en-US</dc:language>
  <cp:lastModifiedBy>Marcin Głowacki</cp:lastModifiedBy>
  <dcterms:modified xsi:type="dcterms:W3CDTF">2025-01-28T12:23:00Z</dcterms:modified>
  <cp:revision>2</cp:revision>
  <dc:subject/>
  <dc:title/>
</cp:coreProperties>
</file>