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rodzica/opiekuna praw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zamieszkani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 nr 2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amotnie wychowuję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ecko*……………………………………………………………………………………………….  .    </w:t>
      </w:r>
    </w:p>
    <w:p>
      <w:pPr>
        <w:pStyle w:val="Normal"/>
        <w:spacing w:lineRule="auto" w:line="24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dziecka, PESEL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zamieszkuję i nie prowadzę wspólnego gospodarstwa domowego z ojcem/matką dzieck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eastAsia="pl-PL"/>
        </w:rPr>
        <w:t>Jestem świadoma/-y odpowiedzialności karnej za złożenie fałszywego oświadczenia”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ata i podpis rodzica/ prawnego opiekuna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 xml:space="preserve"> Zgodnie z art. 4 pkt 43 ustawy z dnia 14 grudnia 2016 roku Prawo oświatowe (t.j. Dz. U. z 2020 r. poz. 910 z późn. zm.). samotne wychowywanie dziecka – należy przez to rozumieć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  <w:shd w:fill="FFFFFF" w:val="clear"/>
        </w:rPr>
        <w:t> wychowywanie dziecka przez pannę, kawalera, wdowę, wdowca, osobę pozostającą w separacji orzeczonej prawomocnym wyrokiem sądu, osobę rozwiedzioną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, chyba że osoba taka wychowuje wspólnie co najmniej jedno dziecko z jego rodzicem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19:00Z</dcterms:created>
  <dc:creator>Dyrektor</dc:creator>
  <dc:description/>
  <cp:keywords/>
  <dc:language>en-US</dc:language>
  <cp:lastModifiedBy>Marcin Głowacki</cp:lastModifiedBy>
  <cp:lastPrinted>2017-03-09T02:03:00Z</cp:lastPrinted>
  <dcterms:modified xsi:type="dcterms:W3CDTF">2025-01-28T12:19:00Z</dcterms:modified>
  <cp:revision>2</cp:revision>
  <dc:subject/>
  <dc:title>………………………</dc:title>
</cp:coreProperties>
</file>